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>Příloha 5.1 Zadávací dokumentace</w:t>
      </w:r>
    </w:p>
    <w:p>
      <w:pPr>
        <w:pStyle w:val="Heading2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 xml:space="preserve">Podrobné vymezení předmětu plnění veřejné zakázky – část 1 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jištění výuky pro zaměstnance Českého rozhlasu v Praze, místo plnění: 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ký rozhlas – komplex budov Vinohradská 12, Římská 13 a Římská 15, 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2</w:t>
      </w:r>
    </w:p>
    <w:p>
      <w:pPr>
        <w:pStyle w:val="Normal"/>
        <w:numPr>
          <w:ilvl w:val="0"/>
          <w:numId w:val="0"/>
        </w:numPr>
        <w:ind w:left="142" w:hanging="142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ký rozhlas Rádio DAB Praha / Český rozhlas Region, Hybešova 10, Praha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videlná skupinová a individuální výuka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604"/>
        <w:gridCol w:w="1373"/>
        <w:gridCol w:w="851"/>
        <w:gridCol w:w="851"/>
        <w:gridCol w:w="1276"/>
        <w:gridCol w:w="1418"/>
      </w:tblGrid>
      <w:tr>
        <w:trPr>
          <w:trHeight w:val="62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zy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výu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 jedné lek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lekcí za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ání kur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. počet studentů v kurzu</w:t>
            </w:r>
          </w:p>
        </w:tc>
      </w:tr>
      <w:tr>
        <w:trPr>
          <w:trHeight w:val="1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glič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ový kurz: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0.–30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ový kurz: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ilý mluvčí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hraniční lektor rodilý mluvč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0.–30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upinový kurz: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ilý mluvčí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hraniční lek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0.–30.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7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glič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20 zaměstnanců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dilý mluvčí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hraniční lekt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10 zaměstnanců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ěmč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ouzš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3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španělš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7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uštin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1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1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zyky mimo-evropských zemí**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ální kurz: pro cca 2 zaměstnance ČR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lektor ne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  <w:tr>
        <w:trPr>
          <w:trHeight w:val="16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lší jazyky*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le aktuálních potře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eský lektor ne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lý mluvčí/ zahraniční lek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ájení kdykoli během školního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*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ve výjimečných případech mohou být v individuálním kurzu 2 student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vzhledem k aktuálnímu dění ve světě byla v posledních letech požadována výuka arabštiny, hebrejštiny, čínštiny, italštiny, maďarštiny, polštiny, srbštiny, portugalšti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) intenzivní jazyková příprava budoucích zahraničních zpravodajů (včetně odborné terminologie a reálií příslušné jazykové oblasti) v rozsahu cca 40 – 60 lekcí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V současné době má Český rozhlas stálého zpravodaje ve Slovenské republice, Belgii, Německu, Velké Británii, Polsku, Rusku, v USA, na Blízkém východě a na Dálném Východě.  V souvislosti s personální výměnou na těchto pozicích či se vznikem nové pozice stálého nebo mimořádného zpravodaje v jiné oblasti může vzniknout potřeba jazykové přípravy v konkrétním jazyce.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) krátkodobé (jednodenní až dvoudenní) intenzívní specializované skupinové kurzy pro zdokonalení v odborném jazyce (komunikativní dovednosti v oblasti žurnalistiky, práva, marketingu a PR, lidských zdrojů, social skills, komunikace po telefonu či e-mailem apod.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12:00Z</dcterms:created>
  <dc:creator>Veronika Jarková</dc:creator>
  <dc:description/>
  <cp:keywords/>
  <dc:language>en-US</dc:language>
  <cp:lastModifiedBy>Gottová Eva</cp:lastModifiedBy>
  <cp:lastPrinted>2016-03-18T16:17:00Z</cp:lastPrinted>
  <dcterms:modified xsi:type="dcterms:W3CDTF">2020-01-30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